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777777"/>
          <w:sz w:val="14"/>
          <w:lang w:eastAsia="ru-RU"/>
        </w:rPr>
        <w:t>28.04.2018 08:0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9" w:after="0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О "Энергия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6" w:after="23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Начисленные доходы по эмиссионным ценным бумагам эмитента</w:t>
      </w:r>
    </w:p>
    <w:p>
      <w:pPr>
        <w:pStyle w:val="Normal"/>
        <w:shd w:fill="FFFFFF" w:val="clear"/>
        <w:spacing w:lineRule="auto" w:line="240" w:before="0" w:after="92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t>Сообщение о начисленных доходах по эмиссионным ценным бумагам эмитента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: Акционерное общество "Энергия"</w:t>
        <w:br/>
        <w:t>1.2. Сокращенное фирменное наименование эмитента: АО "Энергия"</w:t>
        <w:br/>
        <w:t>1.3. Место нахождения эмитента: 399775, Россия, Липецкая область, г.Елец, пос.Электрик, 1.</w:t>
        <w:br/>
        <w:t>1.4. ОГРН эмитента: 1024800789408</w:t>
        <w:br/>
        <w:t>1.5. ИНН эмитента: 4821000142</w:t>
        <w:br/>
        <w:t>1.6. Уникальный код эмитента, присвоенный регистрирующим органом: 42738-A</w:t>
        <w:br/>
        <w:t>1.7. Адрес страницы в сети Интернет, используемой эмитентом для раскрытия информации: http://www.e-disclosure.ru/portal/company.aspx?id=21210; http://www.ao-energiya.ru</w:t>
        <w:br/>
        <w:br/>
        <w:t>2. Содержание сообщения</w:t>
        <w:br/>
        <w:t>2.1. Вид, категория (тип), серия и иные идентификационные признаки ценных бумаг эмитента, по которым начислены доходы: акции обыкновенные именные бездокументарные.</w:t>
        <w:br/>
        <w:t>2.2. Государственный регистрационный номер выпуска (дополнительного выпуска) ценных бумаг эмитента и дата его государственной регистрации: 46-1П-106 от 16.12.1992 г.</w:t>
        <w:br/>
        <w:t>2.3. Орган управления эмитента, принявший решение о выплате (об объявлении) дивидендов по акциям эмитента: годовое общее собрание акционеров АО «Энергия» по итогам работы за 2017 год.</w:t>
        <w:br/>
        <w:t>2.4. Дата принятия решения о выплате (об объявлении) дивидендов по акциям эмитента: 27 апреля 2018 года.</w:t>
        <w:br/>
        <w:t>2.5. Дата составления и номер протокола собрания (заседания) уполномоченного органа управления эмитента, на котором принято решение о выплате (об объявлении) дивидендов по акциям эмитента: 27 апреля 2018 года, Протокол № 1.</w:t>
        <w:br/>
        <w:t>2.6. Отчетный период, за который выплачиваются доходы по ценным бумагам эмитента: 2017 год.</w:t>
        <w:br/>
        <w:t>2.7. Общий размер начисленных (подлежащих выплате) доходов по ценным бумагам эмитента и размер начисленных (подлежащих выплате) доходов в расчете на одну ценную бумагу эмитента:</w:t>
        <w:br/>
        <w:t>общий размер дивидендов, начисленных на акции эмитента определенной категории (типа): 160 695 675 (Сто шестьдесят миллионов шестьсот девяносто пять тысяч шестьсот семьдесят пять) рублей 00 копеек на обыкновенные акции.</w:t>
        <w:br/>
        <w:t>Размер дивиденда, начисленного на одну акцию определенной категории (типа): 1 285 (Одна тысяча двести восемьдесят пять) рублей 00 копеек на одну обыкновенную акцию.</w:t>
        <w:br/>
        <w:t>2.8. Форма выплаты доходов по ценным бумагам эмитента: денежные средства.</w:t>
        <w:br/>
        <w:t>2.9. Дата, на которую определяются лица, имеющие право на получение дивидендов: 14 мая 2018 года.</w:t>
        <w:br/>
        <w:t>2.10. Дата, в которую обязательство по выплате доходов по ценным бумагам эмитента (дивиденды по акциям) должно быть исполнено, а в случае, если обязательство по выплате доходов по ценным бумагам должно быть исполнено эмитентом в течение определенного срока (периода времени), - дата окончания этого срока:</w:t>
        <w:br/>
        <w:t>Срок выплаты дивидендов номинальному держателю и являющемуся профессиональным участником рынка ценных бумаг доверительному управляющему, которые зарегистрированы в реестре акционеров, не должен превышать 10 рабочих дней, - до 28 мая 2017 года (включительно), а другим зарегистрированным в реестре акционеров лицам - 25 рабочих дней с даты, на которую определяются лица, имеющие право на получение дивидендов - до 19 июня 2018 года (включительно).</w:t>
        <w:br/>
        <w:br/>
        <w:t>3. Подпись</w:t>
        <w:br/>
        <w:t>3.1. Генеральный директор</w:t>
        <w:br/>
        <w:t>В.М. Иванов</w:t>
        <w:br/>
        <w:br/>
        <w:br/>
        <w:t>3.2. Дата 27.04.2018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  <w:t>Настоящее сообщение предоставлено непосредственно субъектом раскрытия информации и опубликовано в соответствии с Положением о раскрытии информации эмитентами эмиссионных ценных бумаг или Положением о требованиях к порядку и срокам раскрытия информации, связанной с деятельностью акционерных инвестиционных фондов и управляющих компаний паевых инвестиционных фондов, а также к содержанию раскрываемой информации. За содержание сообщения и последствия его использования Агентство "Интерфакс" ответственности не несет.</w:t>
      </w:r>
    </w:p>
    <w:p>
      <w:pPr>
        <w:pStyle w:val="Normal"/>
        <w:spacing w:before="0" w:after="20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21:00Z</dcterms:created>
  <dc:creator>mezinov</dc:creator>
  <dc:description/>
  <dc:language>en-US</dc:language>
  <cp:lastModifiedBy>mezinov</cp:lastModifiedBy>
  <dcterms:modified xsi:type="dcterms:W3CDTF">2020-11-12T06:21:00Z</dcterms:modified>
  <cp:revision>2</cp:revision>
  <dc:subject/>
  <dc:title/>
</cp:coreProperties>
</file>